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ȚUL PRAH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ĂRIA MUNICIPIULUI PLOI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MISIA TEHNICĂ DE AMENAJARE A TERITORIULUI ŞI URBANIS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nstituită conform H.C.L. Ploieşti nr. 426/26.11.2020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VIZ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Nr. 010 din 27.01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dOCUMENTAŢIE: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PLAN URBANISTIC ZONAL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”CONSTRUIRE IMOBIL LOCUINȚE COLECTIVE S/D+P+4+5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s-US" w:eastAsia="ro-RO"/>
        </w:rPr>
        <w:t>PLOIEȘTI, str. Văleni</w:t>
      </w:r>
      <w:r>
        <w:rPr>
          <w:rFonts w:cs="Times New Roman" w:ascii="Times New Roman" w:hAnsi="Times New Roman"/>
          <w:b/>
          <w:sz w:val="24"/>
          <w:szCs w:val="24"/>
        </w:rPr>
        <w:t xml:space="preserve"> nr. 51 </w:t>
      </w:r>
    </w:p>
    <w:p>
      <w:pPr>
        <w:pStyle w:val="Normal"/>
        <w:spacing w:lineRule="auto" w:line="240" w:before="0" w:after="0"/>
        <w:ind w:right="-4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IN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IATOR:         MOCIORNIȚĂ GEORGE CĂTĂLIN  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US" w:eastAsia="ro-RO"/>
        </w:rPr>
        <w:t xml:space="preserve">ELABORATOR:  </w:t>
      </w:r>
      <w:r>
        <w:rPr>
          <w:rFonts w:cs="Times New Roman" w:ascii="Times New Roman" w:hAnsi="Times New Roman"/>
          <w:sz w:val="24"/>
          <w:szCs w:val="24"/>
          <w:lang w:val="es-US"/>
        </w:rPr>
        <w:t>S.C. BIG ARHIGEO S.R.L. Ploiești - arh. Bogdan Florin Georgescu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rmal"/>
        <w:tabs>
          <w:tab w:val="clear" w:pos="708"/>
          <w:tab w:val="left" w:pos="0" w:leader="none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ţia înregistrată la Direcţia Generală de Dezvoltare Urbană 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ese scrise: memoriu tehnic, regulament local de urbanism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se desenate: 11 planşe (inclusiv cele informative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te documente:  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cat de urbanism: nr. </w:t>
      </w:r>
      <w:r>
        <w:rPr>
          <w:rFonts w:cs="Times New Roman" w:ascii="Times New Roman" w:hAnsi="Times New Roman"/>
          <w:caps/>
          <w:sz w:val="24"/>
          <w:szCs w:val="24"/>
        </w:rPr>
        <w:t xml:space="preserve">655/04.06.2019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te de proprietate: Contract de vânzare nr. 120/11.04.2019 și Extrasului de carte funciară pentru informare nr. 85040/29.08.2020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ize/Acorduri solicitate prin Certificatele de urbanism : 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imentare APA NOVA nr.197/31.07.2020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imentarea cu energie electrică nr.77498/18.08.2020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imentare cu gaze naturale nr.315392531/31.07.2020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efonie nr.100/05/02/02/01/03/B/PH/1197/04.08.2020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u –decizie nr.10851/31.08.2020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roul Rutier nr.575316/26.08.2020   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sia Municipală pt. Transport nr.1853/07.09.2020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recția Sănătate nr.295/05.08.202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plimentar: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viz SEVESO nr.4/18.09.2020</w:t>
      </w:r>
    </w:p>
    <w:p>
      <w:pPr>
        <w:pStyle w:val="Normal"/>
        <w:tabs>
          <w:tab w:val="clear" w:pos="708"/>
          <w:tab w:val="left" w:pos="1080" w:leader="none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d.  Taxa CTATU OP nr. 3/14.08.2020 = 424 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e.   Tarif R.U.R. 110 Eu O.P. nr. 6/14.08.2020 = 531,78 le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te documente: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studiu geotehnic și referat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tudiu circulație;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lan suport topografic vizat de OCPI;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udiu de însori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lementări stabilite prin P.U.G aprobat prin H.C.L. nr.209/199 și 382/2009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.T.R.de referinţă; UTR N 11,  Lmx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dicatori de urbanism:  P.O.T.: 50%; C.U.T.: 1,50 conform HCL nr. 293/200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Folosința actuală a terenului: altel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Destinația stabilită prin planul urbanistic actual: L-zonă de locuințe, Lmx-zonă predominant rezidențială cu regim de înălțime mixt 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suprafață teren 1395 mp din acte și 1346 mp din măsurători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parcelă construibilă 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are acces la str. Văleni și la str. Vasile Conta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retragere minimă obligatorie 19,00 m față de axul străzii Văleni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terenul are posibilitatea racordării la utilitățile existente în zon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143" w:hanging="52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Propuneri ale PLANULUI URBANISTIC ZONAL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În vederea construirii unui bloc de locuințe colective se solicită schimbarea destinației terenului, modificarea indicatorilor urbanistici, modificarea aliniamentului si retragerii, modificarea regimului de înălțime.</w:t>
      </w:r>
    </w:p>
    <w:p>
      <w:pPr>
        <w:pStyle w:val="Normal"/>
        <w:spacing w:lineRule="auto" w:line="240" w:before="0" w:after="0"/>
        <w:ind w:left="-180" w:right="143" w:hanging="52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UTR E 11 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bi – ZONĂ LOCUINȚE COLECTIVE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m de construire = izola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țiuni predominante = </w:t>
      </w:r>
      <w:r>
        <w:rPr>
          <w:rFonts w:cs="Times New Roman" w:ascii="Times New Roman" w:hAnsi="Times New Roman"/>
          <w:sz w:val="24"/>
          <w:szCs w:val="24"/>
          <w:lang w:val="en-US"/>
        </w:rPr>
        <w:t>constructii rezidentiale cu regim mare de inaltim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Hmax = 23 m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T max = 50%; CUT max = 1,8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egim de înalțime = S/D+P+4+5retras</w:t>
      </w:r>
    </w:p>
    <w:p>
      <w:pPr>
        <w:pStyle w:val="BodyTextIndent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Etajele superioare se vor retrage de asemenea natură încât să fie percepute vizual (la fațadă) cu regim de înălțime maxim D+P+2E din str. Vasile Conta și cu regim maxim de înălțime D+P+3E din str. Valen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agerea minimă față de aliniament la str. Văleni  = 5,00 m conform planșa U – 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ragere minimă față de aliniament la str. Vasile Conta  = 1,80 m conform planșa U – 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ragere minimă față de limitele laterale = 5,00 m la V, conform planșa U-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ragere minimă față de limita posterioară = 2,00 m la N conform planșa U-03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irculații și accese = accesul carosabil se face din str. Vasile Conta, acces pietonal din str. Văleni și din str. Vasile Conta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chipare tehnico – edilitară = în zonă există rețele edilitare de apa, canalizare, electrică, gaze, telefonie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CR – ZONĂ CĂI DE COMUNICATIE RUTIERĂ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m de construire = nu este cazu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țiuni predominante = căi de comunicații rutier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max  = nu este cazul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m maxim de înălțime: nu este cazu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T max.. : nu este cazu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U.T.max. : nu este cazul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agerea minimă față de aliniament la str. Văleni  = 5,00 m conform planșa U – 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agere minimă față de aliniament la str. Vasile Conta  = 1,80 m conform planșa U – 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ragere minimă față de limitele laterale = 5,00 m la V, conform planșa U-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ragere minimă față de limita posterioară = 2,00 m la N conform planșa U-03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rculații și accese = accesul carosabil se face din str. Vasile Conta, acces pietonal din str. Văleni și din str. Vasile Conta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hipare tehnico – edilitară = în zonă există rețele edilitare de apa, canalizare, electrica, gaze, telefonie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-180" w:right="143" w:hanging="52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În urma analizei, în şedinţa din data de 27.01.2021, Comisia Tehnică de Amenajare a Teritoriului şi Urbanism acordă:</w:t>
      </w:r>
    </w:p>
    <w:p>
      <w:pPr>
        <w:pStyle w:val="Normal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VIZ  FAVORAB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</w:t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URBANISTIC ZONAL:</w:t>
        <w:br/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ONSTRUIRE IMOBIL LOCUINȚE COLECTIVE S/D+P+4+5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iești,  str. Văleni nr.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Având:</w:t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„10”</w:t>
        <w:tab/>
        <w:t>- votur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ro-RO"/>
        </w:rPr>
        <w:t>pentru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 xml:space="preserve">”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3” </w:t>
        <w:tab/>
        <w:t>- voturi „</w:t>
      </w:r>
      <w:r>
        <w:rPr>
          <w:rFonts w:cs="Times New Roman" w:ascii="Times New Roman" w:hAnsi="Times New Roman"/>
          <w:b/>
          <w:sz w:val="24"/>
          <w:szCs w:val="24"/>
        </w:rPr>
        <w:t>împotrivă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0” 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mân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„1”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bţin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1” 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bsenţ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emnarea documentației de amenajare a teritoriului sau de urbanism atrage responsabilitatea fiecărei persoane din colectivul de specialiști care a elaborat documentația, pentru veridicitatea și corectitudinea din punct de vedere tehnic a acesteia,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conformitate cu art. 63 alin. (2) lit. g) din Legea nr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o-RO"/>
          </w:rPr>
          <w:t>350/20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rivind amenajarea teritoriului şi urbanismul, cu modificările şi completările ulterioa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do|ax1|al8|pa34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PREŞEDINTE,                                                       VICEPREŞEDINT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IMAR,</w:t>
        <w:tab/>
        <w:tab/>
        <w:t xml:space="preserve">                                                ARHITECT ŞEF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ndrei Liviu VOLOSEVICI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arh. Veronica RĂDUNĂ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DIRECTOR EXECUTIV ADJ. D.G.G.U.,</w:t>
        <w:tab/>
        <w:tab/>
        <w:tab/>
        <w:tab/>
        <w:tab/>
        <w:tab/>
        <w:tab/>
        <w:tab/>
        <w:t xml:space="preserve">                    ing. Rita Marcela NEAG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5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8890"/>
    </w:tblGrid>
    <w:tr>
      <w:trPr>
        <w:trHeight w:val="225" w:hRule="atLeast"/>
      </w:trPr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Întocmit: arh. Ioana DESPA   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28.01.2021, 3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8890"/>
    </w:tblGrid>
    <w:tr>
      <w:trPr/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Întocmit: arh. Ioana DESPA   </w:t>
          </w:r>
        </w:p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28.01.2021, 3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3097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09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 nr. 010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27.01.202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5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9"/>
    </w:tblGrid>
    <w:tr>
      <w:trPr>
        <w:trHeight w:val="288" w:hRule="atLeast"/>
      </w:trPr>
      <w:tc>
        <w:tcPr>
          <w:tcW w:w="3039" w:type="dxa"/>
          <w:tcBorders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 nr. 010/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27.01.2021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Arial Narrow,Bold;MS Gothic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lang w:val="en-US" w:bidi="ar-SA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2Char">
    <w:name w:val="Body Text Indent 2 Char"/>
    <w:qFormat/>
    <w:rPr>
      <w:sz w:val="22"/>
      <w:szCs w:val="22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BodyText2Char">
    <w:name w:val="Body Text 2 Char"/>
    <w:qFormat/>
    <w:rPr>
      <w:sz w:val="22"/>
      <w:szCs w:val="22"/>
      <w:lang w:val="ro-RO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IMONA/sintact%204.0/cache/Legislatie/temp200306/0005008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26:00Z</dcterms:created>
  <dc:creator>munteanu.s</dc:creator>
  <dc:description/>
  <cp:keywords/>
  <dc:language>en-US</dc:language>
  <cp:lastModifiedBy>Despa Ioana</cp:lastModifiedBy>
  <cp:lastPrinted>2021-01-28T11:51:00Z</cp:lastPrinted>
  <dcterms:modified xsi:type="dcterms:W3CDTF">2021-01-28T09:59:00Z</dcterms:modified>
  <cp:revision>671</cp:revision>
  <dc:subject/>
  <dc:title>PRIMARIA MUNICIPIULUI PLOIESTIDIRECTIA</dc:title>
</cp:coreProperties>
</file>